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33"/>
        <w:gridCol w:w="3969"/>
        <w:gridCol w:w="1552"/>
        <w:gridCol w:w="38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URPOS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eneral Comme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formation regarding assets profitabilit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information is not to be provided asset by asset, but by asset category (cell A4) combined with portfolio (cell A1) and U-L or not (cell A3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ssess the investment  performance by asset category (not a detailed list of assets approach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ortfoli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Distinction between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life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on-lif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eneral (if no split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ring fenced fund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split in not mandatory, except for identifying ring fenced funds,  but should be reported if the undertaking uses it internally. When an undertaking does not apply a split “general” must be use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or group entity reporting a split must be made using the same principle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 / NL / G/ RF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 xml:space="preserve">Useful, especially for composites (recital 44); </w:t>
            </w:r>
            <w:r>
              <w:rPr>
                <w:lang w:val="en-GB"/>
              </w:rPr>
              <w:t>precisely for analysing ALM strategies, the undertaking can segregate assets related to life and non-life business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t held in unit linked and index linked funds (Y/N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Identify assets that are </w:t>
            </w:r>
            <w:r>
              <w:rPr>
                <w:iCs/>
                <w:lang w:val="en-US"/>
              </w:rPr>
              <w:t>part of a fund which determines the benefits of the contract. This is not line by line, so the split between unit-linked or not should only be made for each asset category and each portfolio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Y / N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ables identification of assets / portfolios of assets for which the investment risk in not supported by the undertakin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sset categor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dentify the securities categories present in the portfolio and / or ring-fenced fun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Use the categories defined in the CIC table (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digit level: 1 to 9, and A to F)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 / 2 / ..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Have a breakdown of the return and volatility by type of investmen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ividend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Amount of dividends received in the year. Applicable to dividend paying assets such as equity, preferred securities and investment fund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2453€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teres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Amount of interest received in the year (not accrued interest). Applicable to coupon and interest paying assets such as bonds, loans and deposits. Also applicable to derivatives generating interest flow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45665€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Amount of rent received in the year. Applicable to propertie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20000€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Net gains and losse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Net gains and losses resulting from assets sold during the year. Also applicable to derivatives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se gains and losses are calculated as the </w:t>
            </w:r>
            <w:r>
              <w:rPr>
                <w:lang w:val="en-GB"/>
              </w:rPr>
              <w:t>difference between selling value and Solvency II value at the end of the prior reporting period (or, in case of investments acquired during the period, the cost value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45000€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ave a breakdown by asset category of realised net gains and losses during the reporting period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ssets – D3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  <w:lang w:val="fr-FR"/>
    </w:rPr>
  </w:style>
  <w:style w:type="character" w:styleId="TextodebaloCarcter1">
    <w:name w:val="Texto de balão Carácter1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1">
    <w:name w:val="Texto de balão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">
    <w:name w:val="Texto de comentário"/>
    <w:basedOn w:val="Normal"/>
    <w:qFormat/>
    <w:pPr/>
    <w:rPr>
      <w:rFonts w:cs="Times New Roman"/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43:00Z</dcterms:created>
  <dc:creator>FR - ACAM</dc:creator>
  <dc:description/>
  <cp:keywords/>
  <dc:language>en-US</dc:language>
  <cp:lastModifiedBy>José Sá</cp:lastModifiedBy>
  <cp:lastPrinted>2010-04-12T14:41:00Z</cp:lastPrinted>
  <dcterms:modified xsi:type="dcterms:W3CDTF">2011-09-19T15:19:00Z</dcterms:modified>
  <cp:revision>6</cp:revision>
  <dc:subject/>
  <dc:title/>
</cp:coreProperties>
</file>